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686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Извјештаја о проведеној финансијској ревизији Консолидованог годишњег извјештаја за кориснике буџета Републике Српске за период од 1. 1. до 31. 12. 2023. године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ru-RU"/>
        </w:rPr>
        <w:t>. окто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о проведеној финансијској ревизији Консолидованог годишњег извјештаја за кориснике буџета Републике Српске за период од 1. 1. до 31. 12. 2023. годин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bookmarkStart w:id="2" w:name="_Hlk170751906"/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Зоран Стевановић, Миланко Михајилица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или</w:t>
      </w:r>
      <w:r>
        <w:rPr>
          <w:rFonts w:cs="Cambria" w:ascii="Cambria" w:hAnsi="Cambria"/>
          <w:sz w:val="24"/>
          <w:szCs w:val="24"/>
          <w:lang w:val="sr-CS"/>
        </w:rPr>
        <w:t xml:space="preserve"> Илија Таминџија, Срђан Тодоровић и Милан Дакић, чланови Одбора.</w:t>
      </w:r>
      <w:bookmarkEnd w:id="2"/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iCs/>
          <w:szCs w:val="24"/>
          <w:lang w:val="sr-BA"/>
        </w:rPr>
        <w:tab/>
        <w:t>Образложење Извјештаја поднијела је Љиљана Форца, представник Главне службе за ревизију јавног сектора Републике Српске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је једногласно заузео став да су испуњени услови да се Извјештај о проведеној финансијској ревизији Консолидованог годишњег финансијског извјештаја за кориснике буџета Републике Српске за период од 1. 1. до 31. 12. 2023. годин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разматра на Једа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3" w:name="_Hlk90307950"/>
      <w:bookmarkStart w:id="4" w:name="_Hlk90307950"/>
      <w:bookmarkEnd w:id="4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686-1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 29.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/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bookmarkStart w:id="5" w:name="_Hlk180587654"/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пецијалног извјештаја Институције омбудсмана за људска права Босне и Херцеговине о стању у просторијама за задржавање у појединим полицијским управама у Босни и Херцеговини</w:t>
      </w:r>
      <w:bookmarkEnd w:id="5"/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BA"/>
        </w:rPr>
        <w:t xml:space="preserve"> 29</w:t>
      </w:r>
      <w:r>
        <w:rPr>
          <w:rFonts w:cs="Cambria" w:ascii="Cambria" w:hAnsi="Cambria"/>
          <w:sz w:val="24"/>
          <w:szCs w:val="24"/>
          <w:lang w:val="ru-RU"/>
        </w:rPr>
        <w:t>. окто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пецијални извјештај Институције омбудсмана за људска права Босне и Херцеговине о стању у просторијама за задржавање у појединим полицијским управама у Босни и Херцеговин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Зоран Стевановић, Миланко Михајилица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или</w:t>
      </w:r>
      <w:r>
        <w:rPr>
          <w:rFonts w:cs="Cambria" w:ascii="Cambria" w:hAnsi="Cambria"/>
          <w:sz w:val="24"/>
          <w:szCs w:val="24"/>
          <w:lang w:val="sr-CS"/>
        </w:rPr>
        <w:t xml:space="preserve"> Илија Таминџија, Срђан Тодоровић и Милан Дак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32"/>
          <w:szCs w:val="32"/>
          <w:lang w:val="sr-BA"/>
        </w:rPr>
      </w:pPr>
      <w:r>
        <w:rPr>
          <w:rFonts w:cs="Cambria" w:ascii="Cambria" w:hAnsi="Cambria"/>
          <w:iCs/>
          <w:sz w:val="32"/>
          <w:szCs w:val="3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32"/>
          <w:lang w:val="sr-BA"/>
        </w:rPr>
        <w:t>Образложење Специјалног извјештаја поднијела је Дејана Козомара, представник Институције омбудсмана за људска права Босне и Херцеговине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32"/>
          <w:lang w:val="sr-BA"/>
        </w:rPr>
      </w:pPr>
      <w:r>
        <w:rPr>
          <w:rFonts w:cs="Cambria" w:ascii="Cambria" w:hAnsi="Cambria"/>
          <w:iCs/>
          <w:sz w:val="32"/>
          <w:szCs w:val="32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 xml:space="preserve">Одбор је једногласно заузео став да су испуњени услови да се </w:t>
      </w:r>
      <w:r>
        <w:rPr>
          <w:rFonts w:cs="Cambria" w:ascii="Cambria" w:hAnsi="Cambria"/>
          <w:szCs w:val="24"/>
        </w:rPr>
        <w:t>Специјални извјештај Институције омбудсмана за људска права Босне и Херцеговине о стању у просторијама за задржавање у појединим полицијским управама у Босни и Херцеговини</w:t>
      </w:r>
      <w:r>
        <w:rPr>
          <w:rFonts w:cs="Cambria" w:ascii="Cambria" w:hAnsi="Cambria"/>
          <w:szCs w:val="24"/>
          <w:lang w:val="sr-BA"/>
        </w:rPr>
        <w:t>, разматра на Једа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4-05-22T10:28:00Z</cp:lastPrinted>
  <dcterms:modified xsi:type="dcterms:W3CDTF">2024-10-29T16:56:00Z</dcterms:modified>
  <cp:revision>194</cp:revision>
  <dc:subject/>
  <dc:title>Датум, 10</dc:title>
</cp:coreProperties>
</file>